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1371600</wp:posOffset>
            </wp:positionV>
            <wp:extent cx="10744200" cy="7606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683895</wp:posOffset>
                </wp:positionV>
                <wp:extent cx="4000500" cy="1371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00"/>
                              </w:rPr>
                              <w:t>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pt;mso-wrap-distance-left:9.05pt;mso-wrap-distance-right:9.05pt;mso-wrap-distance-top:0pt;mso-wrap-distance-bottom:0pt;margin-top:-53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00"/>
                        </w:rPr>
                        <w:t>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4114800</wp:posOffset>
                </wp:positionV>
                <wp:extent cx="42291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ritten by [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Illustrated by 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pt;mso-wrap-distance-left:9.05pt;mso-wrap-distance-right:9.05pt;mso-wrap-distance-top:0pt;mso-wrap-distance-bottom:0pt;margin-top:32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ritten by [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Illustrated by 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85800</wp:posOffset>
                </wp:positionV>
                <wp:extent cx="42291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Blurb [or other heading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-5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Blurb [or other heading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4229100" cy="1371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>[Space for more text if needed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pt;mso-wrap-distance-left:9.05pt;mso-wrap-distance-right:9.05pt;mso-wrap-distance-top:0pt;mso-wrap-distance-bottom:0pt;margin-top:24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>[Space for more text if need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2336" w:gutter="0" w:header="0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dc:language>en-US</dc:language>
  <cp:lastModifiedBy>Samuel</cp:lastModifiedBy>
  <cp:lastPrinted>2007-07-14T18:41:00Z</cp:lastPrinted>
  <dcterms:modified xsi:type="dcterms:W3CDTF">2011-01-24T10:50:00Z</dcterms:modified>
  <cp:revision>9</cp:revision>
  <dc:subject/>
  <dc:title/>
</cp:coreProperties>
</file>